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Reinforcement Progr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IS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: __________________    School: ________________    Program Start Date: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hat behaviors am I targeting for reinforcement? (List in order of importance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What will I use as reinforcement? (activities, privileges, items) List all that apply?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Where will the student be reinforced? (at his/her desk, another part of the classroom, different classroo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If the student is showing the appropriate behaviors listen in #1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  <w:u w:val="single"/>
        </w:rPr>
        <w:t>How often should he/she be reinforced (if based on time)</w:t>
      </w:r>
      <w:r>
        <w:rPr>
          <w:b/>
        </w:rPr>
        <w:t xml:space="preserve">?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After how many responses should he/she be reinforced (if based on number of responses)?  Example: number of problems/worksheets complete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u w:val="single"/>
        </w:rPr>
        <w:t>How long will the student be reinforced for (if an activity</w:t>
      </w:r>
      <w:r>
        <w:rPr>
          <w:b/>
        </w:rPr>
        <w:t xml:space="preserve">)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 xml:space="preserve">What if the student behaves </w:t>
      </w:r>
      <w:r>
        <w:rPr>
          <w:b/>
          <w:i/>
          <w:u w:val="single"/>
        </w:rPr>
        <w:t>inappropriately</w:t>
      </w:r>
      <w:r>
        <w:rPr>
          <w:b/>
          <w:u w:val="single"/>
        </w:rPr>
        <w:t xml:space="preserve"> during reinforcement</w:t>
      </w:r>
      <w:r>
        <w:rPr>
          <w:b/>
        </w:rPr>
        <w:t xml:space="preserve">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24:00Z</dcterms:created>
  <dc:creator>EMC Consulting</dc:creator>
  <dc:description/>
  <dc:language>en-US</dc:language>
  <cp:lastModifiedBy>Administrator</cp:lastModifiedBy>
  <cp:lastPrinted>2008-08-25T13:59:00Z</cp:lastPrinted>
  <dcterms:modified xsi:type="dcterms:W3CDTF">2012-04-11T13:24:00Z</dcterms:modified>
  <cp:revision>2</cp:revision>
  <dc:subject/>
  <dc:title>Reinforcement Program</dc:title>
</cp:coreProperties>
</file>